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fr-BE"/>
        </w:rPr>
      </w:pPr>
      <w:r>
        <w:rPr>
          <w:lang w:val="fr-BE"/>
        </w:rPr>
        <w:t>CASP 2024</w:t>
      </w:r>
    </w:p>
    <w:p>
      <w:pPr>
        <w:pStyle w:val="Heading2"/>
        <w:rPr>
          <w:lang w:val="fr-BE"/>
        </w:rPr>
      </w:pPr>
      <w:r>
        <w:rPr>
          <w:lang w:val="fr-BE"/>
        </w:rPr>
        <w:t>Social media assets / Közösségi média eszközök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fr-BE"/>
        </w:rPr>
      </w:pPr>
      <w:r>
        <w:rPr>
          <w:lang w:val="fr-BE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A CASP 2024 közösségi média anyagok hivatkozásai alább találhatók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Ezek a forrásfájlok a Canvában találhatók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fr-BE"/>
        </w:rPr>
      </w:pPr>
      <w:r>
        <w:rPr>
          <w:b/>
          <w:bCs/>
          <w:lang w:val="fr-BE"/>
        </w:rPr>
        <w:t>Ez azt jelenti, hogy ha a számítógépéről módosítja őket, mindenki számára megváltoztatja azokat, akinek hozzáférése van a piaci felügyeleti hatóságához vagy az országához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Ezért erősen javasoljuk, hogy készítsenek egy másolatot a saját Canva környezetükben, és hogy az esetleges változtatásokat ebben a másolatban hajtsák végre a közösségi média anyagokban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A szövegeket és a képeket a piaci felügyeleti hatóságuk vizuális identitásának megfelelően, vagy az általuk preferált konkrét üzenetek szerint szerkeszthetik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A Projektcsapat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eRMgVo/CBGEbNScNpXX8vkC_qffr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TwFalg/8aGc3kgr7JRsJe8-Tuj51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QSKGvc/apWvDRTOmjC49os3kSC3x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fnb8hg/50giAmjdqhQnhgYKV5tsW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ap0jm0/Kqq7_qqOY9CTwh5Wrapku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Up4eOw/rfG7SJ8tDnf0yOQpEMwGj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WBU43I/lB10-PWpb8pFj4PKVvvIuw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754805475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398044578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eRMgVo/CBGEbNScNpXX8vkC_qffrw/edit" TargetMode="External"/><Relationship Id="rId3" Type="http://schemas.openxmlformats.org/officeDocument/2006/relationships/hyperlink" Target="https://www.canva.com/design/DAGt5TwFalg/8aGc3kgr7JRsJe8-Tuj51Q/edit" TargetMode="External"/><Relationship Id="rId4" Type="http://schemas.openxmlformats.org/officeDocument/2006/relationships/hyperlink" Target="https://www.canva.com/design/DAGt5QSKGvc/apWvDRTOmjC49os3kSC3xQ/edit" TargetMode="External"/><Relationship Id="rId5" Type="http://schemas.openxmlformats.org/officeDocument/2006/relationships/hyperlink" Target="https://www.canva.com/design/DAGt5fnb8hg/50giAmjdqhQnhgYKV5tsWA/edit" TargetMode="External"/><Relationship Id="rId6" Type="http://schemas.openxmlformats.org/officeDocument/2006/relationships/hyperlink" Target="https://www.canva.com/design/DAGt5ap0jm0/Kqq7_qqOY9CTwh5WrapkuQ/edit" TargetMode="External"/><Relationship Id="rId7" Type="http://schemas.openxmlformats.org/officeDocument/2006/relationships/hyperlink" Target="https://www.canva.com/design/DAGt5Up4eOw/rfG7SJ8tDnf0yOQpEMwGjQ/edit" TargetMode="External"/><Relationship Id="rId8" Type="http://schemas.openxmlformats.org/officeDocument/2006/relationships/hyperlink" Target="https://www.canva.com/design/DAGt5WBU43I/lB10-PWpb8pFj4PKVvvIuw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  <Pages>2</Pages>
  <Words>368</Words>
  <Characters>2103</Characters>
  <CharactersWithSpaces>246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37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